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WillyWonka" w:ascii="WillyWonka" w:hAnsi="WillyWonka"/>
          <w:sz w:val="72"/>
          <w:szCs w:val="72"/>
        </w:rPr>
        <w:t>La Fabbrica di Cioccolato</w:t>
      </w:r>
    </w:p>
    <w:p>
      <w:pPr>
        <w:pStyle w:val="Normal"/>
        <w:jc w:val="both"/>
        <w:rPr>
          <w:rFonts w:ascii="WillyWonka" w:hAnsi="WillyWonka" w:cs="WillyWonka"/>
          <w:sz w:val="72"/>
          <w:szCs w:val="72"/>
        </w:rPr>
      </w:pPr>
      <w:r>
        <w:rPr>
          <w:rFonts w:cs="WillyWonka" w:ascii="WillyWonka" w:hAnsi="WillyWonka"/>
          <w:sz w:val="72"/>
          <w:szCs w:val="7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Questo gioco si ispira al film "La fabbrica di cioccolato" di Tim Burton (2005) ed è stato creato e testato dagli animatori del Patronato di Camino di Oderzo (Treviso) nel dicembre 200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realizzare il Wonka-mazz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ampare tutte le pagine del file </w:t>
      </w:r>
      <w:r>
        <w:rPr>
          <w:i/>
          <w:sz w:val="32"/>
          <w:szCs w:val="32"/>
        </w:rPr>
        <w:t>Wonka-mazzo.pdf</w:t>
      </w:r>
      <w:r>
        <w:rPr>
          <w:sz w:val="32"/>
          <w:szCs w:val="32"/>
        </w:rPr>
        <w:t>, a colori o in bianco e nero, meglio se su carta spessa, bianca o colorata.</w:t>
      </w:r>
    </w:p>
    <w:p>
      <w:pPr>
        <w:pStyle w:val="Normal"/>
        <w:jc w:val="both"/>
        <w:rPr/>
      </w:pPr>
      <w:r>
        <w:rPr>
          <w:sz w:val="32"/>
          <w:szCs w:val="32"/>
        </w:rPr>
        <w:t>Pagina 8 in particolare va fotocopiata dietro alle pagine da 1 a 7 e funge da dorso per le cart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agliare quindi lungo le righe nere. In tutto sono 140 carte, divise come illustrato a pagina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Le fotografie usate per il mazzo sono scaricabili ed utilizzabili legalmente dal sito ufficiale del film </w:t>
      </w:r>
      <w:hyperlink r:id="rId2">
        <w:r>
          <w:rPr>
            <w:rStyle w:val="InternetLink"/>
            <w:i/>
            <w:sz w:val="32"/>
            <w:szCs w:val="32"/>
          </w:rPr>
          <w:t>http://chocolatefactorymovie.warnerbros.com</w:t>
        </w:r>
      </w:hyperlink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Se il nostro gioco vi è piaciuto, se avete suggerimenti da fare e/o intendete utilizzarlo nella vostra parrocchia ci piacerebbe saperlo: scriveteci all'e-mail che potete trovare nel nostro sito internet </w:t>
      </w:r>
      <w:hyperlink r:id="rId3">
        <w:r>
          <w:rPr>
            <w:rStyle w:val="InternetLink"/>
            <w:i/>
            <w:sz w:val="32"/>
            <w:szCs w:val="32"/>
          </w:rPr>
          <w:t>www.camino-oderzo.it/parrocchia</w:t>
        </w:r>
      </w:hyperlink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uon divertimento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li animatori del Patronato di Camino</w:t>
      </w:r>
    </w:p>
    <w:p>
      <w:pPr>
        <w:pStyle w:val="Normal"/>
        <w:jc w:val="both"/>
        <w:rPr>
          <w:i/>
          <w:i/>
          <w:sz w:val="32"/>
          <w:szCs w:val="32"/>
        </w:rPr>
      </w:pPr>
      <w:hyperlink r:id="rId4">
        <w:r>
          <w:rPr>
            <w:rStyle w:val="InternetLink"/>
            <w:i/>
            <w:sz w:val="32"/>
            <w:szCs w:val="32"/>
          </w:rPr>
          <w:t>www.camino-oderzo.it/patronato</w:t>
        </w:r>
      </w:hyperlink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WillyWonka" w:hAnsi="WillyWonka" w:cs="WillyWonka"/>
          <w:sz w:val="96"/>
          <w:szCs w:val="96"/>
        </w:rPr>
      </w:pPr>
      <w:r>
        <w:rPr>
          <w:rFonts w:cs="WillyWonka" w:ascii="WillyWonka" w:hAnsi="WillyWonka"/>
          <w:sz w:val="96"/>
          <w:szCs w:val="96"/>
        </w:rPr>
        <w:t>puNteggio</w:t>
      </w:r>
    </w:p>
    <w:p>
      <w:pPr>
        <w:pStyle w:val="Normal"/>
        <w:rPr>
          <w:rFonts w:ascii="WillyWonka" w:hAnsi="WillyWonka" w:cs="WillyWonka"/>
          <w:sz w:val="96"/>
          <w:szCs w:val="96"/>
        </w:rPr>
      </w:pPr>
      <w:r>
        <w:rPr>
          <w:rFonts w:cs="WillyWonka" w:ascii="WillyWonka" w:hAnsi="WillyWonka"/>
          <w:sz w:val="96"/>
          <w:szCs w:val="9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4151"/>
        <w:gridCol w:w="2004"/>
        <w:gridCol w:w="1622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Biglietto d'oro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10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655955" cy="737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Willy Wonk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5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737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Charlie Bucket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3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035" cy="745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Oompa Loompa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15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737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Augustus Gloop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3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737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Mike Teavee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3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1035" cy="745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Veruca Salt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3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8495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Per ogni Violetta Beauregarde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30 punti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carte</w:t>
            </w:r>
          </w:p>
          <w:p>
            <w:pPr>
              <w:pStyle w:val="Normal"/>
              <w:rPr/>
            </w:pPr>
            <w:r>
              <w:rPr/>
              <w:t>in gio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pure…</w:t>
      </w:r>
    </w:p>
    <w:p>
      <w:pPr>
        <w:pStyle w:val="Normal"/>
        <w:rPr/>
      </w:pPr>
      <w:r>
        <w:rPr>
          <w:sz w:val="36"/>
          <w:szCs w:val="36"/>
        </w:rPr>
        <w:t>Augustus+Mike+Veruca+Violetta</w:t>
        <w:tab/>
        <w:tab/>
        <w:t>120 pun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Oompa Loompa</w:t>
        <w:tab/>
        <w:tab/>
        <w:tab/>
        <w:tab/>
        <w:tab/>
        <w:t>80 pun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Willy Wonka</w:t>
        <w:tab/>
        <w:tab/>
        <w:tab/>
        <w:tab/>
        <w:tab/>
        <w:t>250 punti</w:t>
      </w:r>
    </w:p>
    <w:p>
      <w:pPr>
        <w:pStyle w:val="Normal"/>
        <w:rPr/>
      </w:pPr>
      <w:r>
        <w:rPr>
          <w:sz w:val="36"/>
          <w:szCs w:val="36"/>
        </w:rPr>
        <w:t>4 Biglietti d’oro</w:t>
        <w:tab/>
        <w:tab/>
        <w:tab/>
        <w:tab/>
        <w:tab/>
        <w:t>Manche vinta</w:t>
      </w:r>
      <w:r>
        <w:br w:type="page"/>
      </w:r>
    </w:p>
    <w:p>
      <w:pPr>
        <w:pStyle w:val="Normal"/>
        <w:jc w:val="center"/>
        <w:rPr>
          <w:rFonts w:ascii="WillyWonka" w:hAnsi="WillyWonka" w:cs="WillyWonka"/>
          <w:sz w:val="60"/>
          <w:szCs w:val="60"/>
        </w:rPr>
      </w:pPr>
      <w:r>
        <w:rPr>
          <w:rFonts w:cs="WillyWonka" w:ascii="WillyWonka" w:hAnsi="WillyWonka"/>
          <w:sz w:val="60"/>
          <w:szCs w:val="60"/>
        </w:rPr>
        <w:t>Come si gio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corr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Il Wonka-mazzo di carte (140 in tutto), per un massimo di 35 partecipanti (meglio 3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Un numero di scalpi (strisce lunghe circa 40 cm o bandane) pari al numero di partecipanti più quattro.</w:t>
      </w:r>
    </w:p>
    <w:p>
      <w:pPr>
        <w:pStyle w:val="Normal"/>
        <w:jc w:val="both"/>
        <w:rPr/>
      </w:pPr>
      <w:r>
        <w:rPr>
          <w:sz w:val="22"/>
          <w:szCs w:val="22"/>
        </w:rPr>
        <w:t>* Alcune sedie o due panch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Campo da gioco: spazio aperto, senza alcuna limitazione, meglio se con ostacoli quali alberi o luoghi dove potersi nascond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parazione del gio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gono allestite due “sale d’attesa” (può essere anche una sola ma con due si riesce a gestire meglio il gioco): ognuna deve avere 4-5 sedie in riga o una panchina dove si siede un animatore, il “dentist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dentisti consegnano uno scalpo e quattro carte a caso ad ognuno dei giocatori. Le carte e gli scalpi avanzati vengono conservati ordinatamente dai due dentisti, metà a testa, i quali si recano quindi presso le due “sale”.</w:t>
      </w:r>
    </w:p>
    <w:p>
      <w:pPr>
        <w:pStyle w:val="Normal"/>
        <w:jc w:val="both"/>
        <w:rPr/>
      </w:pPr>
      <w:r>
        <w:rPr>
          <w:sz w:val="22"/>
          <w:szCs w:val="22"/>
        </w:rPr>
        <w:t>I ragazzi vengono divisi a caso in due gruppi e mandati quindi presso le due sale d’attesa, che devono essere piuttosto distanziate, in modo che in ogni zona del campo da gioco ce ne sia una nelle vicinan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 scalpo dev’essere infilato dai giocatori nel retro dei pantaloni a mo’ di c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stabilisce la durata della manche e si parte: i ragazzi si allontanano dal dentista e dopo alcuni secondi inizia il gio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termine della manche vince il giocatore che possiede le carte il cui valore, sommato, è maggi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ante la manche i giocatori possono “migliorare” le proprie carte scambiandole con gli altri, togliendoli lo scal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ndo un giocatore toglie uno scalpo ad un avversario, si fa mostrare il dorso delle carte dell’avversario e ne pesca una, e cambio gli consegna una delle proprie carte a scelta. Questo avviene a meno che uno dei due non decida di giocare una delle proprie “carte speciali” (vedi sotto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qualsiasi momento quindi ogni giocatore deve avere in mano </w:t>
      </w:r>
      <w:r>
        <w:rPr>
          <w:sz w:val="22"/>
          <w:szCs w:val="22"/>
          <w:u w:val="single"/>
        </w:rPr>
        <w:t>esattamente quattro cart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pena può il vincitore deve quindi consegnare lo scalpo dello sconfitto a uno dei due denti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 sconfitto deve invece recarsi immediatamente da un dentista e farsi consegnare uno scalpo nuovo. In quel momento, se vuole, può consegnare una propria carta a scelta al dentista: in questo caso il dentista deve mettere la carte ricevuta in fondo al mazzo, e consegnare al giocatore la carta in cima allo stesso.</w:t>
      </w:r>
    </w:p>
    <w:p>
      <w:pPr>
        <w:pStyle w:val="Normal"/>
        <w:jc w:val="both"/>
        <w:rPr/>
      </w:pPr>
      <w:r>
        <w:rPr>
          <w:sz w:val="22"/>
          <w:szCs w:val="22"/>
        </w:rPr>
        <w:t>* Le sedie servono a stabilire l’ordine in cui i giocatori rimasti senza scalpo vengono “serviti” dal dentista.</w:t>
      </w:r>
    </w:p>
    <w:p>
      <w:pPr>
        <w:pStyle w:val="Normal"/>
        <w:jc w:val="both"/>
        <w:rPr/>
      </w:pPr>
      <w:r>
        <w:rPr>
          <w:sz w:val="22"/>
          <w:szCs w:val="22"/>
        </w:rPr>
        <w:t>* Può succedere che un dentista resti momentaneamente senza scalpi. In tal caso la coda resta ferma fino a quando non ne arrivano di alt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Se un giocatore si ritrova con quattro biglietti d’oro in mano, deve dirlo agli animatori: la manche terminerà in quell’istante e si procederà al conteggio dei punti.</w:t>
      </w:r>
    </w:p>
    <w:p>
      <w:pPr>
        <w:pStyle w:val="Normal"/>
        <w:jc w:val="both"/>
        <w:rPr/>
      </w:pPr>
      <w:r>
        <w:rPr>
          <w:sz w:val="22"/>
          <w:szCs w:val="22"/>
        </w:rPr>
        <w:t>* Al termine di ogni manche i punti di ogni partecipante vengono segnati in un foglio. Si può quindi decidere di fare varie manche e di decretare i vincitori in base alla somma dei punti ottenuti in ognuna di 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Un giocatore, se ritiene di avere delle buone carte, può decidere di “ritirarsi” durante la manche: per farlo deve però scambiare a caso una delle proprie carte col dentista, a suo rischio e pericolo. Subito dopo gli vengono contati i pu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Variante:</w:t>
      </w:r>
      <w:r>
        <w:rPr>
          <w:sz w:val="22"/>
          <w:szCs w:val="22"/>
        </w:rPr>
        <w:t xml:space="preserve"> i giocatori vengono divisi non a caso, ma in due squadre equilibrate, e vince la squadra che ottiene la somma di punti maggio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Variante per i bambini piccoli:</w:t>
      </w:r>
      <w:r>
        <w:rPr>
          <w:sz w:val="22"/>
          <w:szCs w:val="22"/>
        </w:rPr>
        <w:t xml:space="preserve"> a questi vengono consegnati degli scalpi diversi per distinguerli dai grandi, e giocano tra di loro eliminando l’opzione “carte speciali” o con un punteggio semplific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llyWonka" w:hAnsi="WillyWonka" w:cs="WillyWonka"/>
          <w:sz w:val="60"/>
          <w:szCs w:val="60"/>
        </w:rPr>
      </w:pPr>
      <w:r>
        <w:rPr>
          <w:rFonts w:cs="WillyWonka" w:ascii="WillyWonka" w:hAnsi="WillyWonka"/>
          <w:sz w:val="60"/>
          <w:szCs w:val="60"/>
        </w:rPr>
        <w:t>Carte specia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glietto d'o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giocatore che possiede il biglietto d'oro può consegnarlo all'avversario e, in cambio, scegliere una delle sue carte guardando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lly Wonka</w:t>
      </w:r>
    </w:p>
    <w:p>
      <w:pPr>
        <w:pStyle w:val="Normal"/>
        <w:jc w:val="both"/>
        <w:rPr/>
      </w:pPr>
      <w:r>
        <w:rPr>
          <w:sz w:val="22"/>
          <w:szCs w:val="22"/>
        </w:rPr>
        <w:t>Il giocatore a cui viene tolta la coda, se possiede la carta Willy Wonka, può consegnarla all'avversario che gli ha tolto la coda ed in cambio prendere una delle sue carte pescandola a caso. Questa carta ha la precedenza sul Biglietto d’o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llyWon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colatefactorymovie.warnerbros.com/" TargetMode="External"/><Relationship Id="rId3" Type="http://schemas.openxmlformats.org/officeDocument/2006/relationships/hyperlink" Target="http://www.camino-oderzo.it/parrocchia" TargetMode="External"/><Relationship Id="rId4" Type="http://schemas.openxmlformats.org/officeDocument/2006/relationships/hyperlink" Target="http://www.camino-oderzo.it/patronato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46:00Z</dcterms:created>
  <dc:creator/>
  <dc:description/>
  <cp:keywords/>
  <dc:language>en-US</dc:language>
  <cp:lastModifiedBy>Mariano</cp:lastModifiedBy>
  <cp:lastPrinted>2007-12-27T21:56:00Z</cp:lastPrinted>
  <dcterms:modified xsi:type="dcterms:W3CDTF">2008-01-08T14:55:00Z</dcterms:modified>
  <cp:revision>89</cp:revision>
  <dc:subject/>
  <dc:title/>
</cp:coreProperties>
</file>